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cs="Comic Sans MS"/>
                <w:b/>
                <w:b/>
                <w:color w:val="0000FF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color w:val="000000"/>
                <w:lang w:val="en-GB" w:eastAsia="en-GB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0/193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412066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0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2275" cy="3375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bdominal aorta is aneurysmal measuring 3.2cm in max AP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iliac arteries are mildly calcified but are patent with no significant stenosis or aneurysmal dilatation with triphasic waveforms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and proximal profunda femoris artery are calcified but are patent with tri/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perficial femoral artery is patent for ~6cm and becomes occluded, there is 50% stenosis noted at the SFA orig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pliteal artery is occluded at the very proximal segment and flow reconstitute at the mid to distal segment and with 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no flow noted at the proximal to mid segment of posterior tibial artery however the distal segment is patent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anterior tibial artery is noted with retrograde flow, no flow noted at the mid segment and with damped monophasic waveforms at the distal seg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ibio-peroneal trunk artery and peroneal artery are widely patent and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is calcified but patent with monophasic waveforms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cs="Comic Sans MS"/>
                <w:b/>
                <w:b/>
                <w:color w:val="0000FF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color w:val="000000"/>
                <w:lang w:val="en-GB" w:eastAsia="en-GB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0/193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412066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0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and proximal profunda femoris artery are calcified but are patent with tri/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uperficial femoral artery is calcified and narrowed at the proximal segment, the mid to distal segment is occlud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popliteal artery is noted with 50% stenosis and with monophasic waveforms distally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no flow noted at the proximal to mid posterior tibial artery and the distal segment is noted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no flow noted at the mid anterior tibial artery and the proximal and distal segment is noted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oneal artery was poorly visualized however short segment is noted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is calcified but patent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ibio-peroneal trunk artery was not determin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AA 3.2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50% prox SF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FA is patent for ~6cm then becomes occlud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Very proximal POP A appears occluded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Calcified calf arterie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Retrograde flow noted in prox AT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Mid ATA no flow determin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Prox to mid PTA appear occluded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Lt: Narrowed /calcified prox SFA, however no stenosis noted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Lt: Mid to distal SFA occlud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Lt: 50% prox POPA stenosis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Calcified calf arterie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Prox to mid PTA appears occluded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Lt: Mid ATA appears occlud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Lt: Peroneal artery and TPT poorly visualized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b/>
          <w:bCs/>
          <w:color w:val="000000"/>
        </w:rPr>
        <w:t>Patient to be scanned in a year time for AAA surveillanc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0" w:name="Radiologist"/>
      <w:bookmarkEnd w:id="0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53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0T14:52:00Z</dcterms:modified>
  <cp:revision>7</cp:revision>
  <dc:subject/>
  <dc:title>NAME:</dc:title>
</cp:coreProperties>
</file>